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13.05.2019 № 440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15.05.2019 по 31.12.2019 на перевозки, тарифицируемые в соответствии с Тарифной политикой железных дорог государств – участников СНГ на перевозки грузов в международном сообщении на 2019 фрахтовый год:</w:t>
      </w:r>
    </w:p>
    <w:p>
      <w:pPr>
        <w:pStyle w:val="Normal"/>
        <w:ind w:firstLine="708"/>
        <w:jc w:val="both"/>
        <w:rPr/>
      </w:pPr>
      <w:r>
        <w:rPr/>
        <w:t>угля каменного (ГНГ 2701), лигнита (ГНГ 2702) в вагоне грузоотправителя, грузополучателя по маршруту Осиновка (эксп.) – Высоко-Литовск (эксп.) – фиксированную тарифную ставку 10 долл.США/тонну;</w:t>
      </w:r>
    </w:p>
    <w:p>
      <w:pPr>
        <w:pStyle w:val="Normal"/>
        <w:jc w:val="both"/>
        <w:rPr/>
      </w:pPr>
      <w:r>
        <w:rPr/>
        <w:t>солода (ГНГ 1107) по маршрутам Осиновка (эксп.)/ Закопытье (эксп.) – Гудогай (эксп.) – коэффициент 0,69;</w:t>
      </w:r>
    </w:p>
    <w:p>
      <w:pPr>
        <w:pStyle w:val="Normal"/>
        <w:ind w:firstLine="708"/>
        <w:jc w:val="both"/>
        <w:rPr/>
      </w:pPr>
      <w:r>
        <w:rPr/>
        <w:t>бензола (ГНГ 27071) в контейнере – цистерне (танк–контейнере) грузоотправителя, грузополучателя на вагоне грузоотправителя, грузополучателя по маршрутам Осиновка (эксп.) – Брест-Центральный (эксп.)/Брест-Северный (эксп.) – коэффициент 0,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С 15.05.2019 по 31.12.2019 коэффициент 0,75, установленный к тарифам, исчисляемым в соответствии с постановлением Министерства антимонопольного регулирования и торговли от 22.01.2018 № 8, на перевозки на расстояния 207 км и 515 км порожних вагонов-цистерн грузоотправителя, грузополучателя, следующих после выгрузки нефтепродуктов (ЕТСНГ 211-215, 221-225, 226021, 226069, 226106) с припортовых станций Октябрьской железной дороги Российских железных дорог  применять независимо от кода припортовой станции (внутренний или экспортны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45:00Z</dcterms:created>
  <dc:creator>Sema</dc:creator>
  <dc:description/>
  <cp:keywords/>
  <dc:language>en-US</dc:language>
  <cp:lastModifiedBy>Sema</cp:lastModifiedBy>
  <dcterms:modified xsi:type="dcterms:W3CDTF">2019-05-14T13:46:00Z</dcterms:modified>
  <cp:revision>1</cp:revision>
  <dc:subject/>
  <dc:title>ВЫПИСКА ИЗ ПРИКАЗА ОТ 13</dc:title>
</cp:coreProperties>
</file>